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ind w:left="88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до рішення восьмої сесії обласної ради </w:t>
      </w:r>
    </w:p>
    <w:p>
      <w:pPr>
        <w:pStyle w:val="Normal"/>
        <w:ind w:left="88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остого скликання </w:t>
      </w:r>
    </w:p>
    <w:p>
      <w:pPr>
        <w:pStyle w:val="Normal"/>
        <w:ind w:left="88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9 березня 2012 року</w:t>
      </w:r>
    </w:p>
    <w:p>
      <w:pPr>
        <w:pStyle w:val="Heading1"/>
        <w:jc w:val="center"/>
        <w:rPr/>
      </w:pPr>
      <w:r>
        <w:rPr/>
        <w:t>Напрями діяльності та заходи Програми використання та охорони земель Чернігівської області на 2011-2020 роки</w:t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72"/>
        <w:gridCol w:w="2016"/>
        <w:gridCol w:w="1694"/>
        <w:gridCol w:w="1512"/>
        <w:gridCol w:w="1440"/>
        <w:gridCol w:w="1260"/>
        <w:gridCol w:w="1908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жерел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фінансування (вартість), тис. грн., у тому числі: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фінансува-нн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хорона та використ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ння земель Чернігівсь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кої області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 Будівництво протиерозійних гідротехнічних споруд, рекультивація порушених земель, поліпшення земель та здійснення культуртехнічних заходів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 Консервація деградованих та малопродуктивних земель, в тому числі розробка проектів консервації з детальним ґрунтовим обстеженням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Проведення нормативної грошової оцінки земель населених пунктів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 Розробка проектів землеустрою щодо інвентаризації земель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.Розмежування земель державної та комунальної власності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uk-UA"/>
              </w:rPr>
              <w:t>Розроблення схем землеустрою та техніко-економічних обґрунтувань, використання та охорони земел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 Заходи з підвищення родючості ґрунті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 Агрохімічна паспортизація земель сільськогосподарського признач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 Радіологічне обстеження сільськогосподарських угідь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 Контрзаходи на радіологічно забрудненій території III зон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2011-2020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Голов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Держкомзему у Чернігівські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бюджет обласної ради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місцевих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, бюджети власників землі та землекористу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етап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5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042234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раціонального використання та охорони земель; процесів деградації земель та недопущення впливу водної та вітрової ерозії, проведенням заходів по створенню захисних насаджень</w:t>
            </w:r>
          </w:p>
        </w:tc>
      </w:tr>
      <w:tr>
        <w:trPr>
          <w:trHeight w:val="22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ІІ етап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985182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земель, захист їх від ерозії, поліпшення екологічного стану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комзему у Чернігівській області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В.Д.Швед</w:t>
      </w:r>
    </w:p>
    <w:sectPr>
      <w:type w:val="nextPage"/>
      <w:pgSz w:orient="landscape" w:w="16838" w:h="11906"/>
      <w:pgMar w:left="1134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MS Mincho;Arial Unicode MS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Arial Unicode MS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6:00Z</dcterms:created>
  <dc:creator>User</dc:creator>
  <dc:description/>
  <cp:keywords/>
  <dc:language>en-US</dc:language>
  <cp:lastModifiedBy>Kravchenko_Serg</cp:lastModifiedBy>
  <cp:lastPrinted>2012-03-03T08:06:00Z</cp:lastPrinted>
  <dcterms:modified xsi:type="dcterms:W3CDTF">2012-04-02T08:16:00Z</dcterms:modified>
  <cp:revision>2</cp:revision>
  <dc:subject/>
  <dc:title>Додаток до рішення сесії Чернігівської обласної ради</dc:title>
</cp:coreProperties>
</file>